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pynacl 1.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7 The libsodium authors." VALUE "OriginalFilename", "libsodium.dll" VALUE "ProductName", LIBSODIUM_PRODUCT_NAME VALUE "ProductVersion", LIBSODIUM_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2009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ank Denis &lt;;j at pureftpd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ugwnk7Kujct4vMFVEuMzJ5nlm02YXgo4JSl5etakDgkZACCbcW8Gydi8pn9VXXrABPbrOq+
zvHR2xCpPX2qspoO9RHMsgo55upD4jjyDqySwHOqBdQgkF8oG3dAN7otsCYv+ZCL2KLLFv5L
N7Od/1DPKv2hq/VCCFPrYC1HWxxsQsjn4xbcb4T+yIep4W3bA/HJw0lEpbCYYfo7ptw4RBDg
NH5CPuvRvrApnt7UJx</vt:lpwstr>
  </property>
  <property fmtid="{D5CDD505-2E9C-101B-9397-08002B2CF9AE}" pid="3" name="_2015_ms_pID_7253431">
    <vt:lpwstr>SstwlkTszw/fzC3mR+i7K6nyhUhxJXiFcqR6NCbk9bVdl0CBnEafa/
Bgzw9gK9yZ2rD+FuPJvxZrW8q2lWWEqvkc5M+ttUmOV90VUV8KXChdsRyV/0CE8Oq/Y4vDOG
m6gGErsrBSLyu2bWxn6L0UGZeHMqxARbcyPHACrT/HIWOT55ntTX+9vXooGK+Kwcv3oZHIMA
tSDzA/4cFyeAu6PLiK7ap/XLH71XniJ4OewV</vt:lpwstr>
  </property>
  <property fmtid="{D5CDD505-2E9C-101B-9397-08002B2CF9AE}" pid="4" name="_2015_ms_pID_7253431_00">
    <vt:lpwstr>_2015_ms_pID_7253431</vt:lpwstr>
  </property>
  <property fmtid="{D5CDD505-2E9C-101B-9397-08002B2CF9AE}" pid="5" name="_2015_ms_pID_7253432">
    <vt:lpwstr>IqglPxdJ/pgt52/hSYcts7eWABEwQPY3EtD+
cZptp0Dg/0bP8JMf86ek0y0LzLor+pMLgeE0xCkmMsxP57ym8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62</vt:lpwstr>
  </property>
</Properties>
</file>